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48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89216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3.9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1.2026</w:t>
      </w:r>
      <w:r>
        <w:rPr>
          <w:sz w:val="28"/>
          <w:szCs w:val="28"/>
        </w:rPr>
        <w:t xml:space="preserve"> №1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  <w:r>
        <w:rPr>
          <w:color w:val="000000"/>
          <w:sz w:val="28"/>
          <w:szCs w:val="28"/>
        </w:rPr>
        <w:t xml:space="preserve">Совета Надеждинского сельского поселения </w:t>
      </w:r>
      <w:r>
        <w:rPr>
          <w:sz w:val="28"/>
          <w:szCs w:val="28"/>
        </w:rPr>
        <w:t xml:space="preserve">от 13.12.2024 № 36 «О бюджете Надеждинского сельского поселения Омского муниципального района Омской области на 2025 год </w:t>
        <w:br/>
        <w:t>и плановый период 2026 и 2027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Бюджетным кодексом Российской Федерации, Уставом Надеждинского сельского поселения, Положением о бюджетном процессе Надеждинского сельского поселения</w:t>
      </w:r>
      <w:r>
        <w:rPr>
          <w:color w:val="30303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Омского района Омской област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Надеждинского сельского поселения </w:t>
        <w:br/>
        <w:t>от 13.12.2024 № 36 «О бюджете Надеждинского сельского поселения Омского муниципального района Омской области на 2025 год и плановый период 2026 и 2027 годов» (далее по тексту - реш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5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26 657 811,48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местного бюджета в сумме 27 319 264,05 рубл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12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5 году в сумме 12 109 154,44 рубля, в 2026 году в сумме 6 238 490,40 рублей и в 2027 году </w:t>
        <w:br/>
        <w:t>в сумме 6 281 167,20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 Приложение №1 «Прогноз поступлений доходов в местный бюджет на 2025 год и плановый период 2026 и 2027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2 «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3 «В</w:t>
      </w:r>
      <w:r>
        <w:rPr>
          <w:sz w:val="28"/>
          <w:szCs w:val="28"/>
        </w:rPr>
        <w:t>едомственная структура расходов местного бюджета на 2025 год и плановый период 2026 и 2027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, классификации расходов бюджета на 2025 год и плановый период 2026 и 2027 годов», изложить в новой редакции, согласно приложению № 4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Приложение № 5 «Источники финансирования дефицита бюджета Надеждинского сельского поселения на 2025 год и плановый период 2026 и 2027 годов», изложить в новой редакции, согласно приложению № 5 к настоящему решению;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Настоящее решение вступает в силу с момента его официального опубликования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Омский муниципальный вестник» и разместить на официальном сайте </w:t>
      </w:r>
      <w:r>
        <w:rPr>
          <w:color w:val="000000"/>
          <w:sz w:val="28"/>
          <w:szCs w:val="28"/>
        </w:rPr>
        <w:t xml:space="preserve">Надеждинского сельского поселения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color w:val="000000"/>
          <w:sz w:val="28"/>
          <w:szCs w:val="28"/>
        </w:rPr>
        <w:t>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Г.Г. Долматов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happyuser</cp:lastModifiedBy>
  <cp:lastPrinted>2025-01-16T15:27:00Z</cp:lastPrinted>
  <dcterms:modified xsi:type="dcterms:W3CDTF">2026-01-29T09:14:00Z</dcterms:modified>
  <cp:revision>115</cp:revision>
  <dc:subject/>
  <dc:title>СОВЕТ НАДЕЖДИНСКОГО СЕЛЬСКОГО ПОСЕЛЕНИЯ</dc:title>
</cp:coreProperties>
</file>